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8.4pt" filled="f" o:ole="">
            <v:imagedata r:id="rId3" o:title=""/>
          </v:shape>
          <o:OLEObject Type="Embed" ProgID="" ShapeID="ole_rId2" DrawAspect="Content" ObjectID="_528054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3» </w:t>
      </w:r>
      <w:r>
        <w:rPr>
          <w:sz w:val="28"/>
          <w:szCs w:val="28"/>
          <w:u w:val="single"/>
        </w:rPr>
        <w:t xml:space="preserve">января </w:t>
      </w:r>
      <w:r>
        <w:rPr>
          <w:sz w:val="28"/>
          <w:szCs w:val="28"/>
        </w:rPr>
        <w:t>2014 года</w:t>
        <w:tab/>
        <w:tab/>
        <w:tab/>
        <w:tab/>
        <w:tab/>
        <w:tab/>
        <w:tab/>
        <w:t xml:space="preserve">         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Центра поддержки предпринимательства  в муниципальном районе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создания благоприятных условий для развития малого и среднего предпринимательства на территории муниципального района «Шил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 Создать Центр поддержки предпринимательства муниципального района «Шилкинский район»</w:t>
      </w:r>
    </w:p>
    <w:p>
      <w:pPr>
        <w:pStyle w:val="TextBody"/>
        <w:tabs>
          <w:tab w:val="clear" w:pos="708"/>
          <w:tab w:val="left" w:pos="1080" w:leader="none"/>
        </w:tabs>
        <w:ind w:right="23" w:hanging="0"/>
        <w:rPr/>
      </w:pPr>
      <w:r>
        <w:rPr>
          <w:szCs w:val="28"/>
        </w:rPr>
        <w:t xml:space="preserve">      </w:t>
      </w:r>
      <w:r>
        <w:rPr>
          <w:szCs w:val="28"/>
        </w:rPr>
        <w:t>2. Утвердить положение о создании  Центра поддержки предпринимательства муниципального района «Шилкинский район» (приложение № 1).</w:t>
      </w:r>
    </w:p>
    <w:p>
      <w:pPr>
        <w:pStyle w:val="TextBody"/>
        <w:tabs>
          <w:tab w:val="clear" w:pos="708"/>
          <w:tab w:val="left" w:pos="1080" w:leader="none"/>
        </w:tabs>
        <w:ind w:right="23" w:hanging="0"/>
        <w:rPr>
          <w:szCs w:val="28"/>
        </w:rPr>
      </w:pPr>
      <w:r>
        <w:rPr>
          <w:szCs w:val="28"/>
        </w:rPr>
        <w:t>3. Контроль за деятельностью Центра поддержки предпринимательства муниципального района «Шилкинский район» возложить на заместителя руководителя администрации района – председателя Комитета экономики Шулимову Е.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Шилкинский район»                                           Пляскин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по Центру поддержки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лкинс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нтра поддержки предпринимательства Шилкинского района (далее - Центр поддержки)  - информационно-консультационный центр, объект инфраструктуры поддержки малого и среднего предпринимательства. Организацию деятельности Центра поддержки осуществляет Комитет экономики администрации Шилкинского район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 Центра поддержки: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формированности субъектов малого и среднего предпринимательства (далее СМСП) о государственной поддержке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арантированного перечня СМСП информационных, консультационных и образовательных услуг;</w:t>
      </w:r>
    </w:p>
    <w:p>
      <w:pPr>
        <w:pStyle w:val="Style15"/>
        <w:spacing w:before="0" w:after="0"/>
        <w:ind w:firstLine="6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- привлечение молодёжи, безработных граждан к предпринимательской деятельности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дачи Центра поддержки: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оказание государственной поддержки СМСП через мобилизацию информационных ресурсов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казание адресной методической, информационной,  консультационной,  образовательной   поддержки СМСП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одействие в продвижении продукции на рынки (предоставлении информации о проводимых выставках, ярмарках)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величение инвестиционных возможностей СМСП (создание банка данных бизнес-проектов, бизнес-идей)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заимодействие со средствами массовой информации в области освещения и обсуждения проблем в сфере малого и среднего предпринимательства и путей их решения, пропаганда предпринимательской деятельности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взаимодействие с органами местного самоуправления поселений муниципального района «Шилкинский район»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территориальными органами служб занятости населения.</w:t>
      </w:r>
    </w:p>
    <w:p>
      <w:pPr>
        <w:pStyle w:val="Style15"/>
        <w:spacing w:before="0" w:after="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680"/>
        <w:jc w:val="center"/>
        <w:rPr/>
      </w:pPr>
      <w:r>
        <w:rPr>
          <w:b/>
          <w:sz w:val="28"/>
          <w:szCs w:val="28"/>
        </w:rPr>
        <w:t>2. Нормативно-правовые акты, регламентирующие деятельность Центра поддержки: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ановление главы муниципального района «Шилкинский район» о создании  центра поддержки предпринимательства. 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Центре поддержки предпринимательства Шилкинского района.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680"/>
        <w:jc w:val="center"/>
        <w:rPr/>
      </w:pPr>
      <w:r>
        <w:rPr>
          <w:b/>
          <w:sz w:val="28"/>
          <w:szCs w:val="28"/>
        </w:rPr>
        <w:t>3. Полномочия Центра поддержки:</w:t>
      </w:r>
    </w:p>
    <w:p>
      <w:pPr>
        <w:pStyle w:val="Style15"/>
        <w:spacing w:before="0" w:after="0"/>
        <w:ind w:firstLine="680"/>
        <w:jc w:val="both"/>
        <w:rPr/>
      </w:pPr>
      <w:r>
        <w:rPr>
          <w:sz w:val="28"/>
          <w:szCs w:val="28"/>
        </w:rPr>
        <w:t>- предоставляют информацию и консультации СМСП по использованию инструментов государственной поддержки, предусмотренной на  краевом и муниципальном уровнях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казывают помощь СМСП в подготовке документов необходимых для участия в краевых, муниципальных программах поддержки предпринимательства, и т.п.; 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и предоставляют СМСП информацию о кредитных ресурсах в муниципальном образовании и на уровне края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ют СМСП методические рекомендации и практические пособия по вопросам организации и ведения бизнеса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приём заявок от СМСП и подготовку информации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блюдают принципы доступности, качества и оперативности оказания услуг.</w:t>
      </w:r>
    </w:p>
    <w:p>
      <w:pPr>
        <w:pStyle w:val="Style15"/>
        <w:spacing w:before="0" w:after="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680"/>
        <w:jc w:val="center"/>
        <w:rPr/>
      </w:pPr>
      <w:r>
        <w:rPr>
          <w:b/>
          <w:sz w:val="28"/>
          <w:szCs w:val="28"/>
        </w:rPr>
        <w:t>4. Услуги, оказываемые Центром поддержки: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консультирование по вопросам  получения государственной поддержки и участия в конкурсах различного уровня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помощь в оформлении документов для участия в различного вида конкурсах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тематических семинаров и «круглых столов»;</w:t>
      </w:r>
    </w:p>
    <w:p>
      <w:pPr>
        <w:pStyle w:val="Style15"/>
        <w:spacing w:before="0" w:after="0"/>
        <w:ind w:firstLine="680"/>
        <w:jc w:val="both"/>
        <w:rPr/>
      </w:pPr>
      <w:r>
        <w:rPr>
          <w:sz w:val="28"/>
          <w:szCs w:val="28"/>
        </w:rPr>
        <w:t>-размещение информации в СМИ и на официальном сайте шилкинский.рф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взаимодействие с Центром занятости Шилкинского района по вопросу привлечения безработных к занятию предпринимательской деятельностью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мультимедийного сопровождения информации о деятельности субъекта предпринимательства для участия в конкурсах и других подобных мероприятиях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информации в по интересующим вопросам в форме, предпочитаемой получателем поддержки: бумажный носитель, в т.ч.  ксерокопия, электронная версия, в т.ч. сканирование;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взаимодействие с ОАО «Забинвест фонд» по вопросу практической помощи в составлении бизнес-плана инвестиционных проектов.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3">
    <w:name w:val=" Знак Знак Знак3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43:00Z</dcterms:created>
  <dc:creator>jkmuf</dc:creator>
  <dc:description/>
  <cp:keywords/>
  <dc:language>en-US</dc:language>
  <cp:lastModifiedBy>jkmuf</cp:lastModifiedBy>
  <cp:lastPrinted>2014-01-23T13:55:00Z</cp:lastPrinted>
  <dcterms:modified xsi:type="dcterms:W3CDTF">2014-01-23T09:56:00Z</dcterms:modified>
  <cp:revision>7</cp:revision>
  <dc:subject/>
  <dc:title/>
</cp:coreProperties>
</file>